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4 к решению Совета депутатов Усть-Абаканского муниципальн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5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МУНИЦИПАЛЬНОГО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РАВИ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ЗЕМЛЕПОЛЬЗОВАНИЯ И ЗАСТРОЙ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УСТЬ-БЮР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УСТЬ-АБАКАН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графическая часть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 НОВОЙ РЕДАКЦИИ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47:00Z</dcterms:created>
  <dc:creator>23</dc:creator>
  <dc:description/>
  <cp:keywords/>
  <dc:language>en-US</dc:language>
  <cp:lastModifiedBy>Point-27</cp:lastModifiedBy>
  <cp:lastPrinted>2025-08-04T17:21:00Z</cp:lastPrinted>
  <dcterms:modified xsi:type="dcterms:W3CDTF">2025-11-13T02:58:00Z</dcterms:modified>
  <cp:revision>25</cp:revision>
  <dc:subject/>
  <dc:title>АДМИНИСТРАЦИЯ МУНИЦИПАЛЬНОГО ОБРАЗОВАНИЯ</dc:title>
</cp:coreProperties>
</file>